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sentation and Delivery of Obama Anger and Emotion Translator</w:t>
      </w:r>
    </w:p>
    <w:p>
      <w:pPr>
        <w:pStyle w:val="Norma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057"/>
        <w:gridCol w:w="1057"/>
        <w:gridCol w:w="1057"/>
        <w:gridCol w:w="1057"/>
        <w:gridCol w:w="1058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ESSED CATEGORIES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elle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y Goo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o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ffi-ci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or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PARATION and ORGANIZATION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were prepared for your presentation with the followi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ksheet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 car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aid or Prop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our presentation was organized, and flowed in a sensible order.  It is clear that you had rehearsed.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T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developed each idea fully with details from the book that included reference to context and setting.  You displayed a thorough knowledge of the assigned scene and Obama’s characte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TATION STYLE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made good eye contact and had good posture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hand gestures and facial expression added value and helped the audience to appreciate the difference between the original text and the translated version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spoke loudly and clearly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used correct grammar and appropriate language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DIENC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were quiet during the presentation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looked at the speaker and actively listened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80" w:after="0"/>
        <w:rPr/>
      </w:pPr>
      <w:r>
        <w:rPr>
          <w:rFonts w:cs="Calibri" w:ascii="Calibri" w:hAnsi="Calibri"/>
          <w:sz w:val="40"/>
          <w:szCs w:val="40"/>
        </w:rPr>
        <w:t xml:space="preserve">Total points = </w:t>
        <w:tab/>
        <w:tab/>
        <w:t xml:space="preserve">/20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sz w:val="22"/>
        <w:szCs w:val="22"/>
      </w:rPr>
      <w:t>Name: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55:00Z</dcterms:created>
  <dc:creator>User</dc:creator>
  <dc:description/>
  <cp:keywords/>
  <dc:language>en-US</dc:language>
  <cp:lastModifiedBy>Cheryl Haywood</cp:lastModifiedBy>
  <dcterms:modified xsi:type="dcterms:W3CDTF">2015-03-09T16:55:00Z</dcterms:modified>
  <cp:revision>2</cp:revision>
  <dc:subject/>
  <dc:title>Presentation on Summer Reading Book</dc:title>
</cp:coreProperties>
</file>